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cornflak.mid from Tori Amos, "Cornflake Girl" from "Under the P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osted an eariler version of cornflak.mid on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midi but this one has my attempt at the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 the score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d@cray.com (Bryan Dongra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